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május 24-ei,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090" w:hanging="209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090" w:hanging="209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 xml:space="preserve">Hévíz-Balaton Airport Kft Felügyelő Bizottság ügyrendje </w:t>
      </w:r>
    </w:p>
    <w:p>
      <w:pPr>
        <w:pStyle w:val="Normal"/>
        <w:spacing w:before="0" w:after="0"/>
        <w:ind w:left="2090" w:hanging="209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090" w:hanging="209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ab/>
        <w:tab/>
        <w:t xml:space="preserve">Kepli József János alpolgármester/a FEB elnöke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I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/>
      </w:pPr>
      <w:r>
        <w:rPr>
          <w:rFonts w:cs="Arial" w:ascii="Arial" w:hAnsi="Arial"/>
        </w:rPr>
        <w:t xml:space="preserve">A gazdasági társaságokról szóló 2006. évi IV. törvény 34. § (4) bekezdése szabályozza, hogy a felügyelő bizottság az ügyrendjét maga állapítja meg, melyet a gazdasági társaság legfőbb szerve hagy jóvá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-Balaton Airport Kft Felügyelő Bizottsága az előterjesztés mellékletét képező ügyrendjét terjeszti a Képviselő-testület elé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/>
      </w:pPr>
      <w:r>
        <w:rPr>
          <w:rFonts w:cs="Arial" w:ascii="Arial" w:hAnsi="Arial"/>
        </w:rPr>
        <w:t xml:space="preserve">Az ügyrend összeállításánál elsődleges szempont volt, hogy mindazok a kérdések szabályozásra kerüljenek melyek az gazdasági társaság alapító okiratában nem lettek előírva. Az ügyrend összeállításánál figyelembe lett véve a gazdasági társaságokról szóló törvényben előírtak, valamint az elmúlt időszak tapasztalata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abályrendszer megalkotásánál cél volt az, hogy a térségben egyedülálló gazdasági társaság minél nagyobb ellenőrzöttség alatt működjön. A Képviselő-testület korábban már alkotott arra szabályt, hogy havonta adjon a gazdasági társaság tájékoztatást a gazdasági helyzetéről melyet a Felügyelő Bizottság minden hónapban megtárgyal. Ezzel egy állandó folyamatos ellenőrzést tud biztosítani a gazdasági társaság gazdálkodását illetően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/>
      </w:pPr>
      <w:r>
        <w:rPr>
          <w:rFonts w:cs="Arial" w:ascii="Arial" w:hAnsi="Arial"/>
        </w:rPr>
        <w:t xml:space="preserve">Az ügyrend tartalmazza azokat a kötelezően elvégzendő ellenőrzési feladatokat, melyeket egy Felügyelő Bizottságnak el kell végezni. Az erre vonatkozó ellenőrzési tervet az ügyrend elfogadását követően terjesztjük a Képviselő-testület elé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/>
      </w:pPr>
      <w:r>
        <w:rPr>
          <w:rFonts w:cs="Arial" w:ascii="Arial" w:hAnsi="Arial"/>
        </w:rPr>
        <w:t xml:space="preserve">A Felügyelő Bizottság folyamatos és rugalmas működése érdekében olyan szabályok kerültek rögzítésre, hogy bármely tag, vagy esetleg elnök akadályoztatása esetén a gazdasági társasággal kapcsolatban felmerülő lényeges és döntést igénylő kérdésekben a Felügyelő Bizottság bármikor összehívható legyen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gyrend tartalmazza a Felügyelő Bizottság döntéseinek dokumentálására vonatkozó jegyzőkönyv, határozat, jegyzőkönyvvezetés szabályait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ügyelő Bizottság működése során felmerülő költségeket a Hévíz-Balaton Airport Kft-nek kell viselni. Ilyen jellegű költségek lehetnek a külső szakértő igénybevétele, utazási költség, eszközbeszerzés megtérítése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nek javasoljuk a Hévíz-Balaton Airport Kft Felügyelő Bizottság ügyrendjének elfogadását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ának Képviselő-testülete a Hévíz-Balaton Airport Kft Felügyelő Bizottságának ügyrendjét az előterjesztés mellékletében foglaltaknak megfelelően jóváhagyj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polgármesterét, hogy a Hévíz-Balaton Airport Kft Felügyelő Bizottságának elnökét a Képviselő-testület döntéséről értesítse és tájékoztatásul küldje meg az ügyrendet a gazdasági társaság ügyvezetőjének és könyvvizsgálójának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3. június 15. </w:t>
      </w:r>
    </w:p>
    <w:p>
      <w:pPr>
        <w:pStyle w:val="Normal"/>
        <w:spacing w:lineRule="auto" w:line="240" w:before="0" w:after="0"/>
        <w:rPr>
          <w:rFonts w:ascii="Arial" w:hAnsi="Arial" w:cs="ScalaSans"/>
          <w:spacing w:val="2"/>
        </w:rPr>
      </w:pPr>
      <w:r>
        <w:rPr>
          <w:rFonts w:cs="ScalaSans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ScalaSans"/>
          <w:spacing w:val="2"/>
        </w:rPr>
      </w:pPr>
      <w:r>
        <w:rPr>
          <w:rFonts w:cs="ScalaSans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ScalaSans"/>
          <w:spacing w:val="2"/>
        </w:rPr>
      </w:pPr>
      <w:r>
        <w:rPr>
          <w:rFonts w:cs="ScalaSans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ScalaSans"/>
          <w:spacing w:val="2"/>
        </w:rPr>
      </w:pPr>
      <w:r>
        <w:rPr>
          <w:rFonts w:cs="ScalaSans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ScalaSans"/>
          <w:spacing w:val="2"/>
        </w:rPr>
      </w:pPr>
      <w:r>
        <w:rPr>
          <w:rFonts w:cs="ScalaSans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ScalaSans"/>
          <w:spacing w:val="2"/>
        </w:rPr>
      </w:pPr>
      <w:r>
        <w:rPr>
          <w:rFonts w:cs="ScalaSans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ScalaSans"/>
          <w:spacing w:val="2"/>
        </w:rPr>
      </w:pPr>
      <w:r>
        <w:rPr>
          <w:rFonts w:cs="ScalaSans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ScalaSans"/>
          <w:spacing w:val="2"/>
        </w:rPr>
      </w:pPr>
      <w:r>
        <w:rPr>
          <w:rFonts w:cs="ScalaSans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ScalaSans"/>
          <w:spacing w:val="2"/>
        </w:rPr>
      </w:pPr>
      <w:r>
        <w:rPr>
          <w:rFonts w:cs="ScalaSans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ScalaSans"/>
          <w:spacing w:val="2"/>
        </w:rPr>
      </w:pPr>
      <w:r>
        <w:rPr>
          <w:rFonts w:cs="ScalaSans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ScalaSans"/>
          <w:spacing w:val="2"/>
        </w:rPr>
      </w:pPr>
      <w:r>
        <w:rPr>
          <w:rFonts w:cs="ScalaSans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ScalaSans"/>
          <w:spacing w:val="2"/>
        </w:rPr>
      </w:pPr>
      <w:r>
        <w:rPr>
          <w:rFonts w:cs="ScalaSans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ScalaSans"/>
          <w:spacing w:val="2"/>
        </w:rPr>
      </w:pPr>
      <w:r>
        <w:rPr>
          <w:rFonts w:cs="ScalaSans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ScalaSans"/>
          <w:spacing w:val="2"/>
        </w:rPr>
      </w:pPr>
      <w:r>
        <w:rPr>
          <w:rFonts w:cs="ScalaSans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ScalaSans"/>
          <w:spacing w:val="2"/>
        </w:rPr>
      </w:pPr>
      <w:r>
        <w:rPr>
          <w:rFonts w:cs="ScalaSans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ScalaSans"/>
          <w:spacing w:val="2"/>
        </w:rPr>
      </w:pPr>
      <w:r>
        <w:rPr>
          <w:rFonts w:cs="ScalaSans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ScalaSans"/>
          <w:spacing w:val="2"/>
        </w:rPr>
      </w:pPr>
      <w:r>
        <w:rPr>
          <w:rFonts w:cs="ScalaSans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ScalaSans"/>
          <w:spacing w:val="2"/>
        </w:rPr>
      </w:pPr>
      <w:r>
        <w:rPr>
          <w:rFonts w:cs="ScalaSans" w:ascii="Arial" w:hAnsi="Arial"/>
          <w:spacing w:val="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ScalaSans"/>
          <w:spacing w:val="2"/>
        </w:rPr>
      </w:pPr>
      <w:r>
        <w:rPr>
          <w:rFonts w:cs="ScalaSans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ScalaSans"/>
          <w:spacing w:val="2"/>
        </w:rPr>
      </w:pPr>
      <w:r>
        <w:rPr>
          <w:rFonts w:cs="ScalaSans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ScalaSans"/>
          <w:spacing w:val="2"/>
        </w:rPr>
      </w:pPr>
      <w:r>
        <w:rPr>
          <w:rFonts w:cs="ScalaSans" w:ascii="Arial" w:hAnsi="Arial"/>
          <w:spacing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pli József János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polgármester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jegyző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ScalaSans"/>
          <w:b/>
          <w:b/>
          <w:spacing w:val="2"/>
        </w:rPr>
      </w:pPr>
      <w:r>
        <w:rPr>
          <w:rFonts w:cs="ScalaSans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ScalaSans"/>
          <w:spacing w:val="2"/>
        </w:rPr>
      </w:pPr>
      <w:r>
        <w:rPr>
          <w:rFonts w:cs="ScalaSans" w:ascii="Arial" w:hAnsi="Arial"/>
          <w:spacing w:val="2"/>
        </w:rPr>
        <w:t xml:space="preserve">Egyeztetési kötelezettség </w:t>
      </w:r>
    </w:p>
    <w:p>
      <w:pPr>
        <w:pStyle w:val="Normal"/>
        <w:spacing w:lineRule="auto" w:line="240" w:before="0" w:after="0"/>
        <w:rPr>
          <w:rFonts w:ascii="Arial" w:hAnsi="Arial" w:cs="ScalaSans"/>
          <w:spacing w:val="2"/>
        </w:rPr>
      </w:pPr>
      <w:r>
        <w:rPr>
          <w:rFonts w:cs="ScalaSans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ScalaSans"/>
          <w:spacing w:val="2"/>
        </w:rPr>
      </w:pPr>
      <w:r>
        <w:rPr>
          <w:rFonts w:cs="ScalaSans" w:ascii="Arial" w:hAnsi="Arial"/>
          <w:spacing w:val="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kő Attil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évíz-Balaton Airport Kft ügyvezető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csera Jánosné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-Balaton Airport Kft könyvvizsgáló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ScalaSans"/>
          <w:spacing w:val="2"/>
          <w:sz w:val="24"/>
          <w:szCs w:val="24"/>
        </w:rPr>
      </w:pPr>
      <w:r>
        <w:rPr>
          <w:rFonts w:cs="ScalaSans" w:ascii="Arial" w:hAnsi="Arial"/>
          <w:spacing w:val="2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 xml:space="preserve">Iktatószám:KGO/219-4/2013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 xml:space="preserve">Iktatószám:KGO/219-4/2013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 xml:space="preserve">Iktatószám:KGO/219-4/2013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 xml:space="preserve">Iktatószám:KGO/219-4/2013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 xml:space="preserve">Iktatószám:KGO/219-4/2013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 xml:space="preserve">Iktatószám:KGO/219-4/2013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02:00Z</dcterms:created>
  <dc:creator>T-Cont Kft</dc:creator>
  <dc:description/>
  <cp:keywords/>
  <dc:language>en-US</dc:language>
  <cp:lastModifiedBy>tuske.robert</cp:lastModifiedBy>
  <cp:lastPrinted>2013-05-15T09:25:00Z</cp:lastPrinted>
  <dcterms:modified xsi:type="dcterms:W3CDTF">2013-05-17T06:52:00Z</dcterms:modified>
  <cp:revision>6</cp:revision>
  <dc:subject/>
  <dc:title>Előterjesztés</dc:title>
</cp:coreProperties>
</file>